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การใช้ผลิตภัณฑ์จากสมุนไพร ลดปริมาณสารฟอร์มาลินในอาหารสด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left="1701" w:hanging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ณัฎฐ์วรีย์  หมื่นสุข</w:t>
      </w:r>
    </w:p>
    <w:p>
      <w:pPr>
        <w:pStyle w:val="Normal"/>
        <w:ind w:left="1701" w:hanging="1701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วสาวจรัญญา  จอมหงษ์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ฐิติศักดิ์  วราหะ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4"/>
          <w:szCs w:val="4"/>
        </w:rPr>
        <w:t xml:space="preserve">  </w:t>
      </w:r>
      <w:r>
        <w:rPr>
          <w:rFonts w:cs="TH SarabunPSK" w:ascii="TH SarabunPSK" w:hAnsi="TH SarabunPSK"/>
          <w:sz w:val="4"/>
          <w:szCs w:val="4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ที่ปร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มนัสนัน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ทยแท้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สายใจ  สง่าจิตร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านินทร์  สันตะวงษ์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บลราชธานี</w:t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jc w:val="left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งานวิทยาศาสตร์ เรื่อง </w:t>
      </w:r>
      <w:r>
        <w:rPr>
          <w:rFonts w:ascii="TH SarabunPSK" w:hAnsi="TH SarabunPSK" w:cs="TH SarabunPSK"/>
          <w:sz w:val="32"/>
          <w:sz w:val="32"/>
          <w:szCs w:val="32"/>
        </w:rPr>
        <w:t>การศึกษาการใช้ผลิตภัณฑ์จากสมุนไพร ลดปริมาณสารฟอร์มาลินในอาหารสด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จุดมุ่งหมายของการศึกษาค้นคว้าเพื่อ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สิทธิภาพการลดปริมาณสารฟอร์มาลินในอาหารสดของรางจืด  ย่านางแดง  และถ่านไม้ไผ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สูตรของผลิตภัณฑ์สมุนไพร ที่มีประสิทธิภาพสูงสุดในการลดปริมาณสารฟอร์มาลินในอาหารสด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แบ่งการศึกษาค้นคว้าออกเป็น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อน 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ประสิทธิภาพการลดปริมาณสารฟอร์มาลินของสมุนไพรชนิดต่าง ๆ  โดยนำถ่านไม้ไผ่มาบดให้มีขนาดประมาณ  </w:t>
      </w:r>
      <w:r>
        <w:rPr>
          <w:rFonts w:cs="TH SarabunPSK" w:ascii="TH SarabunPSK" w:hAnsi="TH SarabunPSK"/>
          <w:sz w:val="32"/>
          <w:szCs w:val="32"/>
        </w:rPr>
        <w:t xml:space="preserve">0.5 × 0.5 × 0.5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นำใบและลำต้นของรางจืดและย่านางแดง  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หั่นให้มีความกว้าง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เซนติเมตร  ตากแดดให้แห้งแล้วบดให้ละเอียด  แล้วนำไปศึกษาการลดปริมาณสารฟอร์มาลินในสไบนาง  พบว่าประสิทธิภาพการลดสารฟอร์มาลินในสไบนาง  ถ่านไม้ไผ่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54.3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รางจืดส่วนที่มีประสิทธิภาพสูงสุดคือใบ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65.4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ย่านางแดงส่วนที่มีประสิทธิภาพสูงสุดคือลำต้น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>2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>62.81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ประสิทธิภาพการลดปริมาณสารฟอร์มาลินของผลิตภัณฑ์จากสมุนไพรสูตรต่าง ๆ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โดยนำถ่านไม้ไผ่มาบดให้มีขนาดประมาณ  </w:t>
      </w:r>
      <w:r>
        <w:rPr>
          <w:rFonts w:cs="TH SarabunPSK" w:ascii="TH SarabunPSK" w:hAnsi="TH SarabunPSK"/>
          <w:sz w:val="32"/>
          <w:szCs w:val="32"/>
        </w:rPr>
        <w:t xml:space="preserve">0.5 × 0.5 × 0.5  </w:t>
      </w:r>
      <w:r>
        <w:rPr>
          <w:rFonts w:ascii="TH SarabunPSK" w:hAnsi="TH SarabunPSK" w:cs="TH SarabunPSK"/>
          <w:sz w:val="32"/>
          <w:sz w:val="32"/>
          <w:szCs w:val="32"/>
        </w:rPr>
        <w:t>เซนติเมตร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นำใบรางจืด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ลำต้นย่านางแดงอายุช่วง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มาหั่นให้มีความกว้างประมาณ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เซนติเมตร  ตากแดดให้แห้งแล้วบดให้ละเอียด  นำมาผสมกันเป็นผลิตภัณฑ์สมุนไพรสูตรต่าง ๆ  แล้วนำไปศึกษาการลดปริมาณ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สารฟอร์มาลินในหมึก  กุ้ง  และสไบนาง  พบว่าผลิตภัณฑ์จากสมุนไพรสูตรที่เป็นส่วนผสมของ  รางจืด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ย่านางแดง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: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ถ่านไม้ไผ่  เท่ากับ  </w:t>
      </w:r>
      <w:r>
        <w:rPr>
          <w:rFonts w:cs="TH SarabunPSK" w:ascii="TH SarabunPSK" w:hAnsi="TH SarabunPSK"/>
          <w:color w:val="000000"/>
          <w:sz w:val="32"/>
          <w:szCs w:val="32"/>
        </w:rPr>
        <w:t>2 : 2 : 1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โดยน้ำหนัก  ตามลำดับ  มีประสิทธิภาพการลดปริมาณสารฟอร์มาลินสูงสุด  มีค่าเฉลี่ยร้อยละ  </w:t>
      </w:r>
      <w:r>
        <w:rPr>
          <w:rFonts w:cs="TH SarabunPSK" w:ascii="TH SarabunPSK" w:hAnsi="TH SarabunPSK"/>
          <w:color w:val="000000"/>
          <w:sz w:val="32"/>
          <w:szCs w:val="32"/>
        </w:rPr>
        <w:t>72.09</w:t>
      </w:r>
    </w:p>
    <w:sectPr>
      <w:headerReference w:type="default" r:id="rId2"/>
      <w:type w:val="nextPage"/>
      <w:pgSz w:w="11906" w:h="16838"/>
      <w:pgMar w:left="2211" w:right="1304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Style14">
    <w:name w:val="แบบอักษรของย่อหน้าเริ่มต้น"/>
    <w:qFormat/>
    <w:rPr/>
  </w:style>
  <w:style w:type="character" w:styleId="PageNumber">
    <w:name w:val="Page Number"/>
    <w:basedOn w:val="Style14"/>
    <w:rPr/>
  </w:style>
  <w:style w:type="character" w:styleId="Style15">
    <w:name w:val="หัวกระดาษ อักขระ"/>
    <w:qFormat/>
    <w:rPr>
      <w:sz w:val="24"/>
      <w:szCs w:val="28"/>
    </w:rPr>
  </w:style>
  <w:style w:type="character" w:styleId="Style16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ข้อความบอลลูน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Aspire 5500Z</dc:creator>
  <dc:description/>
  <cp:keywords/>
  <dc:language>en-US</dc:language>
  <cp:lastModifiedBy>AA</cp:lastModifiedBy>
  <cp:lastPrinted>2019-06-17T12:28:00Z</cp:lastPrinted>
  <dcterms:modified xsi:type="dcterms:W3CDTF">2019-11-07T08:30:00Z</dcterms:modified>
  <cp:revision>25</cp:revision>
  <dc:subject/>
  <dc:title>โครงงานวิทยาศาสตร์</dc:title>
</cp:coreProperties>
</file>